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922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922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ROBOTY INSTALACYJ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eastAsia="zxx" w:bidi="zxx"/>
                                    </w:rPr>
                                    <w:t>Instalacja grzewc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1 40 00-0 Roboty budowlane w zakresie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iektów budowlanych związanych z edukacją i badani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mgr inż. Ryszard Trzcieliń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26.05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ROBOTY INSTALACYJ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eastAsia="zxx" w:bidi="zxx"/>
                              </w:rPr>
                              <w:t>Instalacja grzewc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1 40 00-0 Roboty budowlane w zakresie bu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biektów budowlanych związanych z edukacją i badani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mgr inż. Ryszard Trzcieliński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13:00Z</dcterms:created>
  <dc:creator>Andrzej Baranowski</dc:creator>
  <dc:description/>
  <dc:language>en-US</dc:language>
  <cp:lastModifiedBy>BKOB</cp:lastModifiedBy>
  <cp:lastPrinted>2007-10-04T16:10:00Z</cp:lastPrinted>
  <dcterms:modified xsi:type="dcterms:W3CDTF">2010-11-02T09:13:00Z</dcterms:modified>
  <cp:revision>2</cp:revision>
  <dc:subject/>
  <dc:title>Instalacje i Pomiary Elektryczne</dc:title>
</cp:coreProperties>
</file>